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  <w:lang w:val="bg-BG" w:eastAsia="ja-JP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Общи сведения за предмета на търг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вършване на пълни инвентаризации на стоки към магазините от веригата бензиностанции „ЛУКОЙЛ” за периода от 01.01.2025г. до 31.12.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редмет на търга – извършване на пълни инвентаризации н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стоки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ъм магазините от веригата бензиностанции „ЛУКОЙЛ“ за периода от 01.01.2025г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до 31.12.2026г.. Прогнозно количество инвентаризации, които трябва да бъдат извършени – 416 б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Наименование и точен адрес  на обектите, за които се провежда търга, е посочено в приложение №1 към проектодоговора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Инвентаризациите на търговските обекти се извършват по правила и методика, предварително определени и зададени от „ЛУКОЙЛ“ – приложение № 2 към проектодоговора, изцяло в съответствие с предварително утвърдени от „ЛУКОЙЛ” седмични план-графици. Готовност при необходимост за извършване на допълнителни инвентаризации, извън утвърдените план-графици. </w:t>
      </w:r>
      <w:r>
        <w:rPr>
          <w:rFonts w:cs="Times New Roman" w:ascii="Times New Roman" w:hAnsi="Times New Roman"/>
          <w:sz w:val="24"/>
          <w:szCs w:val="24"/>
          <w:lang w:val="bg-BG"/>
        </w:rPr>
        <w:t>Инвентаризацията на всеки отделен търговски обект трябва да бъде извършена за не повече от 24 часа от спиране на продажбите на стоки в магазина. Започването на инвентаризацията се удостоверява с подписване на протокол от управителя на съответния търговски обект и представители на Кандидата, в който се отбелязва началния и крайния час на инвентаризация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Информация за възложител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„Лукойл България” ЕО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Дирекция по търговските въпроси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гр. София 1231, бул. България №69, тел 02/9174 – 205, 281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Изискванията към кандидатите, които участват в търг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 за участие в тръжната процедура е необходимо да бъдат юридически лица регистрирани по ЗДДС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резентация за дейността на дружеството – фирма с доказан авторитет и изградено добро име в извършването на инвентариз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инвентаризации за други компании, аналогични с предмета на търга, както и референции от т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 да разполагат със наличен собствен, квалифициран персонал, имащ висше икономическо образование, професионален опит в сферата на финансовия контрол и собствени средства за извършване на инвентаризациите в цялата страна по правила и методика подадени от „ЛУКОЙЛ“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, следва да извършват инвентаризациите на търговските обекти, съгласно утвърдени от „ЛУКОЙЛ” седмични план-графиц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ри необходимост кандидатите се задължават да извършват и допълнителни инвентаризации, извън утвърдените план-графиц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 е необходимо да извършват инвентариза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 съвместим софтуер с изградения на обектите „ЛУКОЙЛ“; </w:t>
      </w:r>
    </w:p>
    <w:p>
      <w:pPr>
        <w:pStyle w:val="Normal"/>
        <w:spacing w:lineRule="auto" w:line="240" w:before="0" w:after="0"/>
        <w:ind w:left="97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е длъжен да извърши инвентаризацията на всеки отделен търговски обект за не повече от 24 часа от спиране продажбите на стоки в магазина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андидатът е длъжен да изпълни поръчката с грижата на добър търговец и да защитава интересите на „ЛУКОЙЛ“, с извеждане на точни и реални стойностни резултати за всеки търговски обект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извършване на инвентаризациите, кандидатите следва да спазват вътрешнофирмените изисквания за конфиденциалност и фирмена сигурнос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Възнаграждението за извършените инвентаризации,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ще се заплаща по банков път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о посочена от кандидата банкова сметк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 след подписване на приемо-предавателен протокол за предаване и приемане на резултатите от извършените в рамките на календарният месец  инвентаризации и след предоставяне на оригинал 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 в съответствие с изискванията на действащото счетоводно и данъчно законодателство. Не се предвиждат авансови плащания;  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GB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20:00Z</dcterms:created>
  <dc:creator>Ivanka Lilova</dc:creator>
  <dc:description/>
  <cp:keywords/>
  <dc:language>en-US</dc:language>
  <cp:lastModifiedBy>Radina Koleva</cp:lastModifiedBy>
  <dcterms:modified xsi:type="dcterms:W3CDTF">2024-10-29T12:18:00Z</dcterms:modified>
  <cp:revision>76</cp:revision>
  <dc:subject/>
  <dc:title>Общи сведения за предмета на търга_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